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8ilxyTERoPKCETqlhqSuDb1JvDXmqIc98JEbDWzYUC3G0KCG0TnUVKNzle7gNQqX6kvPj
JLEFUpSnfo3xGTlzrjQ5M1qf2WEvzj9ZSnOvYMWQN0V1cgoHcO4kK6KKDHMPkOyj8CkPxzyS
J0/8ZqOkz0Knqz/z+4/yt1esbZd4j6S0VnAxtHTeSHh2NP3DKEEUA9w0hM+28gD1eWl5oVWm
MfDJ81mlk5aT7LHIPW</vt:lpwstr>
  </property>
  <property fmtid="{D5CDD505-2E9C-101B-9397-08002B2CF9AE}" pid="3" name="_2015_ms_pID_7253431">
    <vt:lpwstr>H6xoNwNPfK/PwVZFdWD9goYWnCownrLk4JGHRAaY370TtT4Z7+FuH9
5x9yoC7lMz2U3d2vsh63W2oZA2aCAdNRkc7lsgLoEHrQI47Jb1f+BHYuoli/2dg24w164c6W
HTBRjiNI4vAvTboE4UtrWbcZ67nT5bDmPVPHyMMM1KNkrxnq7MqLHGdG90oiKTNl1rS7Xev4
ec9mQXmFZ+GjETSo4fz4b8GoOC4BjZsMiJHV</vt:lpwstr>
  </property>
  <property fmtid="{D5CDD505-2E9C-101B-9397-08002B2CF9AE}" pid="4" name="_2015_ms_pID_7253431_00">
    <vt:lpwstr>_2015_ms_pID_7253431</vt:lpwstr>
  </property>
  <property fmtid="{D5CDD505-2E9C-101B-9397-08002B2CF9AE}" pid="5" name="_2015_ms_pID_7253432">
    <vt:lpwstr>U6tmTRpzy3je8xze6lq2YIhr6aKEjuBj5FSk
X+xph8mCHVNl445C7R/i7wiyue0LKPzwyf0T22kgQkmAdqxEJ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